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oskytovateľ na základe žiadosti o poskytnutie nenávratného finančného príspevku (ďalej len „NFP“)  prijatej dňa DD. MM. RRRR (ďalej len „žiadosť o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 (ďalej len „vyzvanie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rozhodol v súlade s ustanovením § 19 ods. 8 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poskytnutie 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“)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NFP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sú tieto </w:t>
      </w:r>
      <w:commentRangeStart w:id="1"/>
      <w:r>
        <w:rPr/>
        <w:t>prílohy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2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4 </w:t>
      </w:r>
      <w:commentRangeStart w:id="3"/>
      <w:r>
        <w:rPr/>
        <w:t>– Opis Projektu</w:t>
      </w:r>
      <w:commentRangeEnd w:id="3"/>
      <w:r>
        <w:commentReference w:id="3"/>
      </w:r>
      <w:r>
        <w:rPr>
          <w:rStyle w:val="Odkaznakomentr"/>
          <w:vanish w:val="false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4"/>
      <w:r>
        <w:rPr/>
        <w:t>Rozhodnutie</w:t>
      </w:r>
      <w:r>
        <w:rPr>
          <w:rStyle w:val="Odkaznakomentr"/>
          <w:vanish w:val="false"/>
          <w:szCs w:val="20"/>
        </w:rPr>
      </w:r>
      <w:commentRangeEnd w:id="4"/>
      <w:r>
        <w:commentReference w:id="4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5"/>
      <w:r>
        <w:rPr/>
        <w:t>v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6"/>
      <w:r>
        <w:rPr/>
        <w:t>c)</w:t>
      </w:r>
      <w:r>
        <w:rPr>
          <w:rStyle w:val="Odkaznakomentr"/>
          <w:vanish w:val="false"/>
          <w:szCs w:val="20"/>
        </w:rPr>
      </w:r>
      <w:commentRangeEnd w:id="6"/>
      <w:r>
        <w:commentReference w:id="6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 poskytnutie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Poskytovateľ ako Riadiaci orgán pre operačný program Efektívna verejná správa v rámci konania o žiadosti o NFP podľa jej obsahu (vrátane príloh) overil splnenie podmienok poskytnutia príspevku a dospel k záveru, že žiadosť o NFP splnila všetky podmienky poskytnutia príspevku tak, ako boli stanovené vo vyzvaní  a zároveň bol k dispozícii dostatok finančných prostriedkov na financovanie realizácie Projektu obsiahnutého v schválenej žiadosti o NFP na základe alokácie určenej v predmetnom vyzvaní na základe čoho žiadosť schválil. Uvedené overenie podmienok poskytovania príspevku nelimituje poskytovateľa alebo štatutárny orgán poskytovateľa v overovaní ich splnenia v prípadných ďalších konaniach v súvislosti so žiadosťou v súlade so zákonom o príspevku z EŠIF. 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7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7"/>
      <w:r>
        <w:commentReference w:id="7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8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8"/>
      <w:r>
        <w:commentReference w:id="8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8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46:00Z</dcterms:created>
  <dc:creator/>
  <dc:description/>
  <cp:keywords/>
  <dc:language>en-US</dc:language>
  <cp:lastModifiedBy/>
  <dcterms:modified xsi:type="dcterms:W3CDTF">2018-12-20T08:54:00Z</dcterms:modified>
  <cp:revision>1</cp:revision>
  <dc:subject/>
  <dc:title/>
</cp:coreProperties>
</file>